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 w:val="36"/>
          <w:szCs w:val="36"/>
          <w:rtl w:val="true"/>
        </w:rPr>
        <w:t>منتدى رباع                              بسم الله الرحمن الرحيم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hyperlink r:id="rId2">
        <w:r>
          <w:rPr>
            <w:rStyle w:val="InternetLink"/>
            <w:sz w:val="36"/>
            <w:szCs w:val="36"/>
          </w:rPr>
          <w:t>www.ruba3.com</w:t>
        </w:r>
      </w:hyperlink>
    </w:p>
    <w:p>
      <w:pPr>
        <w:pStyle w:val="Normal"/>
        <w:tabs>
          <w:tab w:val="clear" w:pos="720"/>
          <w:tab w:val="left" w:pos="3488" w:leader="none"/>
          <w:tab w:val="center" w:pos="4819" w:leader="none"/>
        </w:tabs>
        <w:jc w:val="left"/>
        <w:rPr>
          <w:color w:val="000080"/>
          <w:sz w:val="36"/>
          <w:szCs w:val="36"/>
          <w:u w:val="single"/>
        </w:rPr>
      </w:pPr>
      <w:r>
        <w:rPr>
          <w:color w:val="000080"/>
          <w:sz w:val="36"/>
          <w:szCs w:val="36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 المؤلف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إمام العالم، الحافظ البارع الأوحد، بقية السلف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و الحسن علي بن محمد بن عبد الكريم الجزري، المعروف 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هدانا لهذا وما كنا لنهتدي لولا أن هدانا الله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منزه عن أن يكون له نظراء وأشباه، المقدس فلا تقرب الحوادث حماه، الذي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ديناً، وارتضاه، فأرسل به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صطفاه، و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اً فاختار كلاً منهم لصحبته واجتباه، وجعلهم كالنجوم بأيهم اقتد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دى إلى الحق واقتفاه، فصلى الله عليه وعلى آله وأصحابه صلاة توجب لهم 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ه على نعمه كلها حمداً يقتضي الزيادة من نعمه، ويجزل لنا النصيب من 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لا علم أشرف من علم الشريعة فإنه يحصل به شرف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فمن تحلى به فقد فاز بالصفقة الرابحة، والمنزلة الرفيعة الفاخرة، ومن 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قد حظي بالكرة الخا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 هذا العلم كتب الله، عز وجل، وسنة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الكتاب العزيز فهو متواتر مجمع عليه غير محتاج إلى ذكر أحوال ناق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تحتاج إلى شرح أحوال ر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ول رواتها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بط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وا في عصرهم كما فعل بمن بعدهم من علماء التابعين وغيرهم إلى زماننا هذا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قبلين على نصرة الدين وجهاد الكافرين إذ كان المهم الأعظم؛ فإن الإسلا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ً وأهله قليلون، فكان أحدهم يشغله جهاده ومجاهدة نفسه في عبادته عن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شته والتفرغ لمهم، ولم يكن فيهم أيضاً من يعرف الخط إلا النفر اليسير، ولو ح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زمان لكانوا أضعاف من ذكره العلماء، ولهذا اختلف العلماء في كثير منهم؛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 بعض العلماء من الصحابة، ومنهم من لم يجعله فيهم، ومعرفتهم أمورهم و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ابهم وسيرتهم مهم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اء على من كان له قلب أو ألقى السمع وهو شهيد أن من 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الإيمان من المهاجرين والأنصار السابقين إلى الإسلام والتابعين لهم ب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شهدوا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وا كلامه وشاهدوا أحواله ونق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بعدهم من الرجال والنساء من الأحرار والعبيد والإماء أولى بالضبط والح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آمنوا ولم يلبسوا إيمانهم بظلم أولئك لهم الأمن وهم مهتدون بتزكي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لهم وثنائه عليهم، ولأن السنن التي عليها مدار تفصيل الأحكام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والحرام إلى غير ذلك من أمور الدين، إنما ثبتت بعد معرفة رجال أسان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تها، وأولهم والمقدر عليهم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ذا ج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كان بغيرهم أشد جهلاً، وأعظم إنكاراً، فينبغي أن يعرفوا بأنسابهم و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وغيرهم من الرواة، حتى يصح العمل بما رواه الثقات منهم، وتقوم به الحج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لا تصح روايته، ولا ينبغي العمل بما رواه، والصحابة يشاركون سائر الرو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إلا في الجرح والتعديل؛ فإنهم كلهم عدول لا يتطرق إليهم الجرح؛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زكياهم وعدلاهم، وذلك مشهور لا نحتاج لذكره، ويجيء كثير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نا هذا، فلا نطول ب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ناس في أسمائهم كتباً كثيرة، ومنهم من ذكر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م في كتب الأنساب والمغازي وغير ذلك، واختلفت مقاصدهم فيها، إلا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يه جمع أسمائهم الحافظان أبو عبد الله بن منده وأبو نعيم أ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فهانيان، والإمام أبو عمر بن عبد البر القرط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، وأجزل ثوا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سعيهم، وعظم أجرهم وأكرم مآب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أحسنوا فيما جمعوا، وبذلوا جهدهم وأب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ذكراً جميلاً؛ فالله تعالى يثيبهم أجراً جزيلاً؛ فإنهم جمعوا ما تفر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ت فيها رأيت كلاً منهم قد سلك في جمعه طريقاً غير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قد ذكر بعضهم أسماء لم يذكرها صاحبه، وقد أتى بعدهم الحافظ أبو موس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بن أبي عيسى الأصفهاني، فاستدرك على ابن منده ما فاته في كتابه،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يفه كبيراً نحو ثلثي كتاب ابن م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أن أجمع بين هذه الكتب، وأضيف إليها ما شذ عنها ما اس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الغساني، علي أبي عمر بن عبد البر، كذلك أيضاً ما استدركه عليه آخرون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ا فلا نطول بتعداد أسمائهم هنا، ورأيت ابن منده وأبا نعيم وأبا موسى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ليست عند ابن عبد البر، وعند ابن عبد البر أسماء ليست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ت أن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تبهم الأربعة، وكانت العوائق تمنع والأعذار تصد عنه، وكنت حينئذ ببلد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ي، وعندي كتبي وما أراجعه من أصول سماعاتي، وما أنقل منه، فلم يتيسر ذلك لص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شوا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ي سافرت إلى البلاد الشامية عازماً على زيارة ال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ه سبحانه وتعالى داراً للإسلام أبد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ها اجتمع بي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محدثين، وممن يعتني بالحفظ والإتقان فكان فيما قا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ا نرى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ذين جمعوا أسماء الصحابة يختلفون في النسب والصحبة والمشاهد التي 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؛ إلى غير ذلك من أحوال الشخص ولا نعرف الحق فيه، وحثوا عزمي على جمع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في أسماء الصحاب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ستقصي فيه ما وصل إلي من أسمائهم، و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ق فيما اختلفوا فيه، والله يهدي من يشاء إلى صراط مستقيم؛ مع الإتيا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واستدراك ما فاتهم، فاعتذرت إليهم بتعذر وصولي إلى كتبي وأصولي وأنني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عنها، ولا أرى النقل إلا منها فألحوا في الطلب؛ فثار العزم الأول وتجدد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حدث به نفسي، وشرعت في جمعه والمبادرة إليه، وسألت الله تعالى أن يوف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واب في القول والعمل، وأن يجعله خالصاً لوجهه الكريم بمنه و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جماعة كانوا قد سمعوا علي أشياء بالموصل وساروا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ت منها أحاديث مسندة وغير ذلك، ثم إنني عدت إلى الوطن بعد الفراغ منه و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سانيد وأخرج الأحاديث التي فيه بأسانيدها، فرأيت ذلك متعباً يحتاج أن أ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جمعت، فحملني الكسل وحب الدعة والميل إلى الراحة إلى أن نقلت ما تدعو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مما لا يخل بترتيب، ولا يكثر إلى حد الإضجار والإم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كيفية وضع هذا الكتاب، ليعلم من يراه شرطنا وكيف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معت بين هذه الكتب كما ذكرته قبل، وعلمت على الاسم علام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ه ص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أبي نعيم ص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امة ابن عبد البر ص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أبي موسى ص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اسم عند الجميع علمت عليه جميع العل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ند بعضهم علمت عليه علامته، وأذكر في آخر كل ترجمة اسم من أخرجه؛ و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ثلاثة فأعني ابن منده وأبا نعيم وأبا عمر بن عبد البر؛ فإن العلائم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من الكتابة وتنسى، ولا أعني بقولي أخرجه فلان وفلان أو الثلاثة أنهم 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قلته في ترجمته؛ فلو نقلت كل ما قالوه لجاء الكتاب طويلاً؛ لأن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 ويخالف بعضهم البعض في الشيء بعد الشيء، وإنما أعني أنهم أخرجو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ي لا أقتصر على ما قالوه إنما أذكر ما قاله 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إذا ذكرت اسماً ليس عليه علامة أحدهم، فهو ليس في كت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بن م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نعيم قد أكثرا من الأحاديث والكلام عليه، وذكرا عللها، ولم يكثرا من ذكر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، ولا ذكر شيء من أخباره وأحواله، وما يعرف به، ورأيت أبا عمر قد استقص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اب وأحوال الشخص ومناقبه، وكل ما يعرفه به، حتى 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أخي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 فلان وصاحب الحادثة الفلانية، وكان هذا هو المطلوب من التعريف؛ أ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عللها وطرقها فهو بكتب الحديث أشبه؛ إلا أني نقلت من كلام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ه وما تدعو الحاجة إليه طلباً للاختصار، ولم أخل بترجمة واحدة من كتبهم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ذكر الجميع، حتى إنني أخرج الغلط كما ذكره المخرج له، وأبين الحق والصوا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ته؛ إلا أن يكون أحدهم قد أعاد الترجمة بعينها، فأتركها وأذكر ترجم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رجها فلان في موضعين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تيبه ووضعه فإنني جعلته على حروف أ، ب، ت، ث، ولزمت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أول والثاني الثالث وكذلك إلى آخر الاسم، وكذلك أيضاً في اسم الأب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ا والقبائ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أ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؛ لأن ما بعد الب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ألف، وما بعدها في إبراهيم راء، وأقدم إبراهيم بن الحارث، على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د؛ لأن الحارث بحاء مهملة وخلاد بخاء معجمة، وأقدم أبانا العبدي على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ي، وكذلك أيضاً فعلت في التعبيد فإني ألزم الحرف الأول بعد عبد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ى فإني ألزم الترتيب في الاسم الذي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قدم أبا داود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، وكذلك في الولاء، فإني أقدم أسود مولى زيد على أسود مولى عمرو، و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ولم ينسب إلى أب بل نسب إلى قبيلة فإنني أجعل القبيلة بمنزلة الأب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الأنصاري أقدمه على زيد القرشي، ولزمت الحروف في جميع أسماء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جماعة بأسمائهم، ولم ينسبوهم إلى شيء، فجعلت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ترجمة الاسم الذي سمعي به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غير منسوب، جعلته في آخر من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وأقدم ما قلت حروفه على ما كثرت؛ 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منده، وأبو نعيم، وأبو موسى في آخر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صحابة والصحابيات لم تعرف أسماؤهم؛ فنسبوهم إلى آبائهم؛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وإلى قبائلهم وإلى أبنائ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ن عمه، وفلان عن جده وعن خ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لان عن رجل من الصحابة؛ فرتبتهم أولاً بأن ابتدأت بابن فلان، ثم بمن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؛ لأن ما بعد الباء في ابن نون، وما بعدها في أبيه ياء، ثم بمن روى عن جد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ه، ثم عن عمه؛ لأن الجيم قبل الخاء، وهما قبل العين، ثم بمن نسب إلى قب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من روى عن رجل من الصحابة؛ ثم رتبت هؤلاء أيضاً ترتيباً ثانياً؛ فجعلت من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فلان مرتبين على الآباء،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درع أقدمه على ابن الأس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هما على ابن ثعلبة، وأرتب من روى عن أبيه على أسماء الآباء،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جعله قبل الأسود عن أبيه، وجعلت من روى عن جده على أسماء الأحفاء، 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جد الصلت على جد طلحة وجعلت من روى عن خاله على أسماء أولاد الأخوات،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خال البراء على خال الحارث، ومن روى عن عمه جعلتهم على أسماء أولاد الإخ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أنس مقدم على عم جبر، ومن نسب إلى قبيلته ولم يعرف اسمه جعلتهم مر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ماء القبائل؛ فإنني أقدم الأزدي على الخث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وا أيضاً جماعة لم يعرفوا إلا بصحب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تهم على أسماء الراوين عنهم،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قدمه على ثابت بن السمط عن رجل من الصحابة، وإن عرفت في هذا جميع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ذكرت اسمه؛ ليعرف ويطلب م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جماعة من المحدثين إذا وضعوا كتابا على الحروف يجعلو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 ولا شر في باب مفرد عن حرف اللام، وجعلو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ء، فجعلتها أنا من حرف الله في باب اللام مع الألف فهو أصح وأجود، وكذلك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ساء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حد من الصحابة مشهوراً بالنسبة إلى غير أبيه ذكر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بيل ابن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ذكره فيمن أول اسم أبيه حاء، ثم أبين اسم أب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شريك ابن السحماء، وهي أمه، أذكره أيضاً فيمن أول اسم أبيه سين، ثم أ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أفعل هذا قصداً للتقريب وتسهيل طلب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 الأسماء على صورها التي ينطق بها لا على أصوله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ه في الهمزة ولا أذكره في الحاء، ومثل أسود في الهمزة أيضاً، ومثل عمار 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حرف المشدد حرفان الأول منهما ساك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 طلباً للت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 الاسم في النسب على الكنية، إذا اتفقا،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بيع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أبي ربيعة، وأذكر الأسماء المشتبهة في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بطها بالكلام لئلا تلتبس؛ فإن كثيراً من الناس يغلطون فيها، وإن كانت النع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ضبطها تعرف الاسم وتبينه، ولكني أزيده تسهيلاً ووضوحاً،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بكسر اللام، والنسبة إليه سلمي، بالفتح في اللام والسين، وأما سلي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صور من قيس ع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ح الألفاظ الغريبة التي ترد في حديث بعض المذكوري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ذكر في الكتاب فصلاً يتضمن ذكر الحوادث المشهورة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كالهجرة إلى الحبشة، وإلى المدينة، وبيعة العقبة، وكل 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ها أحد من الصحابة؛ فإن الحاجة تدعو إلى ذلك؛ ل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فل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أرقم، أو وهو فيها، وهاجر فل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، وإلى المدينة، وشهد بدراً، وشهد بيعة العقبة، وبيعة الرضوان، وقتل ف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، كذا أذكر ذلك مختصراً؛ فليس كل الناس يعرفون ذلك ففيه زيادة 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أيضاً فصلاً أضمنه أسانيد الكتب التي كثر تخريدي منها؛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ر الأسانيد في الأحاديث طلباً للاخت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 مصنفي معارف الصحابة جماعة ممن كان في ز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لم يره، ولم يصحبه ساعة من نهار، كالأحنف بن قيس وغيره، ولا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ن الأحنف كان رجلاً في حي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ه؛ و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جلاً في حي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ومه على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فد أهل البصرة، وهو رجل من أعيانهم، والقصة مشهورة إلا أنه لم ي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به، فلا أعلم لم ذكروه وغيره م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له‏؟‏ فإن كانوا ذكروهم لأنهم كانوا موجودين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فكان ينبغي أن يذكرو كل من أسلم في حياته ووصل إليهم اسمه، لأن الوف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تسع وسنة عشر قدموا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 قومهم؛ فكان ينبغي أن يذكروا الجميع قياساً على من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 فيه في فصل جميع ما في هذا الكتاب من الأنساب، وجعل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معجم، ولم أذكر من الأنساب إلا ما في هذا الكتاب، لئلا يطول ذلك، وإنم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بعض من وقف عليه من أهل العلم والمعرفة أشار به ففعلته، وليكون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جامعاً لما يحتاج إليه الناظر فيه غير مفتقر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شاهده ا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ي هذا من خطأ ووهم فليعلم أني لم أقله من نفسي، وإنما نقلته من كلام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فظ والإتقان، ويكون الخطأ يسيراً إلى ما فيه من الفوائد والصواب، و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استمد الصواب في القول والعمل، فرحم الله امرأ أصلح فاسده، ودعا لي ب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 السيئات، وأن يحسن منقلبنا إلى دار السلام عند مجاورة الأموات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فيه أسانيد الكتاب الكبار التي خرجت منها الأحاديث وغيره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 ذكرها في الكتاب؛ لئلا يطول الإسناد ولا أذكر في أثناء الكتاب إلا اسم ال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، فل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سير القرآن المجيد لأبي إسحا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عالب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العباس أحمد بن عثمان بن أبي علي بن مهدي الزر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صالح رحمه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رئيس مسعود بن الحس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، وأبو عبد الله الحسن بن العباس الرستمي؛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إسحاق أحمد بن محمد بن إبراهيم الثعلبي بجميع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والبيان في تفس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معت عليه من أول الكتاب إلى آخر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أما من أول سورة المائدة إلى آخر الكتاب، فإنه حصل لي بعضه سماعاً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، واختلط السماع بالإجازة فأنا أ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إجازة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مد بإسناده إلى الثعلبي، فهو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سيط في التفسير أيضاً للواحد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جميع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ط في تفسير القرآن 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لي بن سويدة التكري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بد الله محمد بن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خان السمناني، وعبد الرحمن بن أبي الخير بن سعيد الميهتي، كلاهما إجاز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الحسين علي بن أحمد بن منويه ال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الفضل أحمد بن أبي الخير بن سعيد قراءة حليه وأنا أ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سو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واحد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حيح محمد بن إسماعيل البخار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الإمام أبي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إسماعيل البخار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محمد بن سرايا بن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رج محمد بن عبد الرحمن بن أبي العز الواسطي، وأبو بكر مسمار ب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يس النيار البغدادي، وأبو عبد الله الحسين بن أبي صالح بن فناخسرو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يتي الضري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وقت عبد الأول بن عيسى بن شعيب السج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بد الرحمن بن محمد الداودي، أخبرنا أبو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موي السرخ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يوسف الفربري، أخبر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حد هؤلاء أو كلهم بإسنادهم عن البخاري،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سناد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حيح مسلم بن الحجاج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ف أبي الحسين مسلم ب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يسابو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يحيى بن محمود بن سعد الأصفهاني الثقفي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أنا أسم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م جدي أبو الفضل جعفر بن عبد الواح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قراءة عليه وأنا أسمع، وأبو عبد الله محمد بن الفضل الفراوي إجاز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لنا، وقال الف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ماعاً أبو الحسين عبد الغا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؛ أخبرنا أبو أحمد محمد بن عيسى بن عمرويه الجلودي، أخبرنا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محمد بن سفيان الفقيه، أخبرنا أبو الحسين مسلم بن الحجاج النيساب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وأبو ياسر بإسنادهما عن مسلم، فهو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طأ لمالك بن أنس رواية يحيى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يى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الشيخ أبو الحرم مكي بن زيان ابن شبه المقري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كسيني رحمه الله، أخبرنا أبو بكر يحيى بن سعدون بن تمام الأزدي القرطبي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و محمد عبد الرحمن بن محمد بن عتاب، أخبرنا القاضي أبو الوليد يونس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غيث، أخبرنا أبو عيسى يحيى بن عبيد الله، أخبرنا عم أبي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يى، أخبرنا أبو يحيى بن يحيى، أخبرنا الإمام مالك بن أ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رم بإسناده عن يحيى بن يحيى عن مالك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طأ لمالك أيضاً رواية القعنب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المكارم فتيان بن أحمد بن محمد بن سمينة الجو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بد الله الحسين بن محمد بن نصر بن خميس الفقيه، أخبرنا أبو الحس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قادر بن يوسف، أنبأنا أبو عمرو عثمان بن محمد بن يوسف العلاف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محمد بن عبد الله بن إبراهيم الشافعي، أخبرنا أبو يعقوب إسحاق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مون بن سعد الحربي، أخبرنا القعنبي عن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ند أحمد بن حنبل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ياسر عبد الوهاب بن هبة الله بن أبي ح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هبة الله بن محمد بن عبد الواحد بن الحصين، أخبرنا أبو عل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المذهب الواعظ، أخبرنا أبو بكر بن مالك القطيعي، أخبرنا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حنبل، حدثني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فيه أخبرنا أبو ياسر أو عبد الوهاب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ند أبي داود الطيالس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الخطيب أبو الفضل عبد الله بن أحمد بن عبد القاهر الطو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سعد محمد بن محمد المطرز الفقيه إذناً، أخبرنا أبو نعيم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إسحاق الأصفهاني، وأبو عبد الله الحسين بن إبراهيم الجمال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ه بن جعفر بن فارس، أخبرنا يونس بن حبيب، أخبرنا أبو داود الطيا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الطيالسي، فهو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امع الكبير للترمذ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جمع أبو الفدا إسماعيل بن علي بن عبيد الواعظ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عبيد الله بن أحمد بن علي بن السمين، وأخبرنا به ما عدا أبواب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أبو إسحاق إبراهيم بن محمد بن مهران الشافع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تح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أبي القاسم بن أبي سهل الكروخ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ضي أبو عامر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 بن محمد الأزدي، وأبو نصر عبد العزيز بن محمد بن علي الترياقي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صمد بن أبي الفضل الفورج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أبي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ي المروزي، أخبرنا أبو العباس المحبوبي، أخبرنا أبو عيسى محمد ب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رة الترم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ن أبي داود السجستان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أحمد عبد الوهاب بن علي بن علي بن الأمين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خ الصالح المعروف بابن سك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خبرنا أبو غالب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ودي، أخبرنا أبو علي بن أحمد التستري، أخبرنا أبو عمر القاسم بن جعفر الهاش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علي محمد بن أحمد اللؤلؤي، أخبرنا أبو داود سليمان بن الأ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أحمد بإسناده عن أبي داود، فهو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ن أبي عبد الرحمن النسائ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القاسم يعيش بن صدقة بن علي الفقيه الشافعي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ن علي بن أحمد بن محمويه اليزد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بد الرحمن بن الحسن الدوني، أخبرنا أبو نصر أحمد بن الحسين الكسار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بكر أحمد بن محمد السبتي، أخبرنا أبو عبد الرحمن أحمد بن شعيب النس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قاسم أو يعيش بإسناده إلى عبد الرحمن، أ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، فهو بهذا 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ند أبي يعلى الموصلي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الفضل المنصور بن أبي الحسن بن أبي عبد الله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مخزومي المعروف بالديني، أخبرنا أبو القاسم زاهر بن طاهر الشحامي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 محمد بن عبد الرحمن الكنجرودي، أخبرنا أبو عمرو بن حمدان، أخبرنا أبو ي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بن علي بن المثنى المو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غازي ابن إسحاق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جعفر عبيد الله بن أحمد بن علي، أخبرنا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اصر بن عل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حسين أحمد بن محمد بن النقور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الحسن علي بن عساكر البطائح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علي المرزوقي، أخبرنا أبو الحسين بن النقور، أخبرنا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المخلص، أخبرنا أبو الحسين رضوان بن أحمد الصيدلاني، أخبر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حمد بن عبد الجبار العطاردي، حدثنا يونس بن بكير، عن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 في الكتاب بهذا الإسناد، ف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حاد والمثاني لابن أبي عاص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الفرج يحيى بن محمود الثقفي إجازة أخبرنا عم 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يس أبو الفضل جعفر بن عبد الواحد بن محمد الثقف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أصبهاني، أخبرنا أبو القاسم عبد الرحمن بن أبي بكر بن محمد 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رحمن الذكواني، أخبرنا أبو بكر عبد الله بن محمد بن العتاب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بكر أحمد بن عمرو بن أبي عاصم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في هذا الكتاب عن ابن أبي عاصم فهو بهذا الإسناد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ذ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بقات محدثي الموصل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منصور بن مكارم بن أحمد بن سعد المؤدب الموص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قاسم نصر بن محمد بن صفوان، أخبرنا أبو البركات سعد بن محمد 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أبو الفضائل الحسن بن هبة الله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محمد بن إدر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إدر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نصور المظفر بن محمد الطوسي، أخبرنا أبو زكري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ياس بن القاسم الأزدي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ند المعافى بن عمران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به أبو منصور بن مكارم، أيضاً أخبرنا به أبو القاس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، أخبرنا الخطيب أبو الحسن علي بن إبراهيم السراج، أخبرنا أبو طاهر هب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أنس، أخبرنا أبو الحسن علي بن عبيد الله بن طوق، أخبرنا أبو جابر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بن حبان، حدثنا محمد بن عبد الله بن عمار، أخبرنا المعافى ب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دي،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كتب التي كثر النقل منها، وما عداها فإنني أذكر إسنادي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تكرر كثيراً، والله ولي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نذكر فيه من يطلق عليه ا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ب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بكر أحمد بن علي الحافظ بإسناده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ا نعدهم إلا من أقام مع رسول الله صلى الله عليه وسلم سن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وغزا معه غزوة أو غز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أهل الع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رأ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رك الحلم فأسلم، وعقل أمر الدين ورضيه، فهو عندن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عة من نهار، ولكن أصحابه على طب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هم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 شهراً أو يوماً أو ساعة أو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إسماعي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 رآه من المسلمين فهو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بكر محمد بن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لغة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ي مشتق من الصحبة وأنه ليس مشتقاً على قدر مخصوص منها؛ بل هو جار على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 قليلاً كان أو كثيراً، وكذلك جميع الأسماء المشتقة من الأفعال ول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فلاناً حولاً وشهراً ويوماً وساعة، فيوقع اسم الصحبة لقليل ما يقع علي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تقرر للأمة عرف، أنهم لا يستعملون هذه التسمية إلا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 صحبته، ولا يجيزون ذلك إلا فيمن كثرت صحبته، لا على من لقيه ساعة أو مشى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ً، أو سمع منه حديثاً؛ فوجب لذلك أن لا يجري هذا الاسم إلا على من هذه حاله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خبر الثقة الأمين عنه مقبول ومعمول به، وإن لم تطل صحبته ولا سمع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ً واحداً، ولو رد قوله أنه صحابي لرد خبره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بو حامد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 اسم الصحبة إل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ه، ثم يكفي في الاسم من حيث الوضع الصحبة ولو ساعة، ولكن العرف يخصصه بمن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شرطوه كثير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سول الله شهد حنيناً ومعه اثنا عشر ألفاً سوى الأتباع والنساء، وجاء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مسلمين فاستنفذوا حريمهم وأولادهم، وترك مكة مملوءة ناساً، وكذلك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، وكل من اجتاز به من قبائل العرب كانوا مسلمين؛ فهؤلاء كلهم صحبة، وقد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تبوك من الخلق الكثير ما لا يحصيهم ديوان، وكذلك حجة الوداع، وكلهم له ص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وا إلا هذا القدر، مع أن كثيراً منهم ليست له صحبة، وقد ذكر الشخص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تراجم، ولكنهم معذورون، فإن من لم يرو ولا يأتي ذكره في رواية كيف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ين فراغنا من الفصول المقدمة على الكتاب، ثم نخوض غ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بدأ بذكر سيد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كاً باسمه، وتشر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بذكره المبارك، ولأن معرفة المصحوب ينبغي أن تقدم على معرفة الصاحب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من أ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bookmarkStart w:id="18" w:name="p1"/>
      <w:bookmarkEnd w:id="1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د ظهرت ف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تخفى على أحد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على أحد لا يعرف القمرا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كثر يعرفونه جملة فارغة عن معرفة شيء من أحواله، ونحن 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اً من تفاصيل أموره على سبيل الاختصار، فنقول وبالله التوفيق وهو حسبنا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مد رسول ال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بد الله بن عبد المطلب بن هاشم بن عبد مناف بن قص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بن مرة بن كعب بن لؤي بن غالب بن فهر بن مالك بن النضر بن كنانة بن خزي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ة بن إلياس بن مضر بن نزار بن معد بن عدنان أبو القاسم، سيد ولد آدم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ما بعد عدنان من آبائه إلى إسماعيل بن إبراهيم الخ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ا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ختلاف كثير في العدد والأسماء، لا ينضبط ولا يحصل منه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ناه لذلك، ومضر وربيعة هم صريح ولد إسماعيل باتفاق جميع أهل النسب، وما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ختلفوا فيه اختلافاً كثيراً، وأم رسول الله صلى الله عليه وسلم آمنة بنت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مناف بن زهرة بن كلاب بن مرة القرشية الزهرية، تجتمع هي وعب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مطلب بابنه عبد الله إلى وهب بن عبد مناف، فزوجه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، وقيل كانت آمنة في حجر عمها وهيب بن عبد مناف، فأتاه عبد المطلب، فخط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هالة بنت وهيب لنفسه، وخطب على ابنه عبد الله ابنة أخيه آمنة بنت وهب، فتز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 واحد فولدت هالة لعبد المطلب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حمد بن علي بن جعفر بإسناده عن يونس بن بك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إسحا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آمنة بنت وهب تحدث أنها أتيت حين حملت ب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حملت بسيد هذه الأمة فسميه مح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إلى جده عبد المطل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د لك الليلة ولد فانظر إليه، فلما ج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ه بالذي ر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عبد الله قد توفي وأمه حامل ب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و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انية وعشرون شهراً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سبعة أشهر، والأول أثبت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المدينة عند أخواله بني عدي بن النجار، وكان أبوه عبد المطلب بعث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متار تمراً، فمات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سله إلى الشام في تجاره فعاد من غ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اً فتوفي بالمدينة، وكان عمره خمساً وعشرين سنة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ه ثمان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بني عدي أخواله لأن أم عبد المطلب سلمى بنت زيد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رو بن زيد، من بني عدي 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طلب قد أرسل ابنه الزبير بن عبد المطلب إلى أخي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مدينة فشهد وفاته، ودفن في دار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والزبير وأبو طالب إخوة لأب وأم؛ أمهم فاطمة بنت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ئذ بن عمران بن مخ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 النبي صلى الله عليه وسلم من أبيه أم أيمن وخمسة أجمال وق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، وسيفاً مأثوراً وورقاً، وكانت أم أيمن تحض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مطلب بن عبد الله بن قي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قيس بن مخ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ت أنا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كنالدت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 رسول الله صلى الله عليه وسلم يوم الاثنين 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 خلون من ربيع الأول، ويقال لليلتين خلتا منه، وقيل لثمان خلون منه عام الف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ربعين سنة مضت من ملك كسرى أنوشروان بن قباذ، وكان ملك أنوشروان 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نة و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لد ختنه جده عبد المطلب في اليوم الساب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مخت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اً، وقد استقصينا ذكر آبائه وأسمائهم وأحوالهم في الكامل في التاريخ فلا ن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هنا؛ فإننا نقصد ذكر الجمل لا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ول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ا له الرض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ضع له امرأة من بني سعد بن بكر بن هوازن بن منصور،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ة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ؤيب واسمه الحارث، فليطلب خبرها من ترجمتها، ومن ترجمة أخت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ماء، فقد ذكر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ح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زل يرينا الله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عرفها تعني برسول الله صلى الله عليه وسلم حتى بلغ سنتين، فقد منا به على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أضن شيء به مما رأينا فيه من البركة؛ فلما رأته 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نا نرجع 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أخرى فإنا نخشى عليه وباء مكة، فسرحته معنا، فأقمنا به شهرين أو ثلاث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خلف بيوتنا مع أخ له إذ جاء أخوه يشت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القرشي قد جاء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جعاه وشقا بطنه، فخرجت أنا وأبوه نشتد نحوه، فنجده قائماً ممتقعاً لونه، فاعت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ي، ما شأن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رجلان عليهما ثياب بياض فشقا ب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ا منه شيئاً ثم رداه 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شيت أن يكون قد أصيب، فلن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قبل أن يظهر به ما نتخوف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لناه؛ فقا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دكما ب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ا عليه حريصين‏؟‏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أدى عنا وقضينا الذي علينا، وإنا ن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حداث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اني شأنكما، فأخبرناها خبر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يت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؟‏ كلا، والله، إني رأيت حين حملت به أنه خرج مني نور أضاءت له قصور الش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 ع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عته أيضاً ثويبة مولاة أبي لهب أياماً قبل حليمة بلبن اب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مسروح، وأرضعت قبله حمزة عمه، وأرضعت بعده أبا سلمة بن عبد الأسد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رسول الله صلى الله عليه وسلم كان يبعث إلى ثويبة بصلة وكسوة حتى توفيت من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بر سنة سبع، فسأل عن ابنها مسروح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قبل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فاة أمه وجده وكفالة عمه أبي طا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ناد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عبد الله بن أبي بك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بن حز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آمنة بنت وهب أم رسول الله صلى الله عليه وسلم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على أخواله بني عدي بن النجار المدينة، ثم رجعت ف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واء ورسول الله صلى الله عليه وسلم ابن ست سن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بمكة ودف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أبي دب،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مع جد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ني العباس بن عبد الله بن معبد عن بعض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ضع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فراش في ظل الكعبة، وكان لا يجلس عليه أحد من بنيه إجلالاً له، و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أتي حتى يجلس عليه، فيذهب أعمامه يؤخرونه، في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بني، ويمسح على ظهر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بني هذا لشأناً، فتوف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، والنبي ابن ثمان سنين، وكان قد كف بصره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مطلب أول من خضب بالوسمة، ولما حضره الموت جمع 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الهم برسول الله صلى الله عليه وسلم، فاقترع الزبير وأبو طالب أيهما يكف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أصابت القرعة أبا طالب فأخذه إلي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على الزبير، وكان ألطف عميه ب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أبا طالب ب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فله الزبير حتى مات، ثم كفله أبو طالب بعد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، لأن الزبير شهد حلف الفضول بعد موت عبد المطلب، و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ومئذ نيف وعشر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علماء أن رسول الله صلى الله عليه وسلم شخص مع عمه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بعد موت عبد المطلب بأقل من خمس سنين؛ فهذا يدل على أن أبا طالب كفله؛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طالب سار إلى الشام وأخذ معه رسول الله صلى الله عليه وسلم وكان عمره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سنين والأول أكثر، فرآه بحيرا الراهب، ورأى علائم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وقعون ظهور نبي من قريش، فقال ل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كون أبوه حي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أخ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سه الذي بش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؛ فإن زمانه قد قرب فاحتفظ به، فرده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سول الله صلى الله عليه وسلم شهد مع عمومته حرب الفجار،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، وهو من أعظم أيام الف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ار حرب كانت بين قريش ومعها كنانة، وبي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في الكامل، وهو من أعظم أيام العرب، وكان يناولهم النبل ويحفظ متا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ه يومئذ نحو عشرين سنة أو ما يق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هد يوم شمطة أيضاً وهو من أعظم أيام الفجار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فيه على قريش وكنانة،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ه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، ولو شهده لم تنهزم قريش، وهذا ليس بشيء؛ فإ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انهزم أصحابه عنه يوم أحد، وكثر القت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تزوج رسول الله خديجة و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لاد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يونس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ديجة بنت خو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ذات شرف ومال، تستأجر له الرجال، أو تضاربهم بشيء تجعله لهم منه، فلما بلغ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 صلى الله عليه وسلم ما بلغها من صدق حديثه، وعظم أمانته، وكرم أخلا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إليه، فعرضت عليه أن يخرج في مالها إلى الشام مع غلام له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 منها رسول الله صلى الله عليه وسلم وخرج في مالها إلى الشام، فرآه راهب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طور، فأخبر ميسرة أنه نبي هذه الأمة، ثم باع رسول الله صلى الله عليه وسلم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، ثم أقبل قافلاً، فلما قدم مكة على خديجة بمالها باعته فأضعف أو قري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ها ميسرة عن قول الراهب، فأرسلت إلى رسول الله صلى الله عليه وسلم أني قد رغ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، لقرابتك مني، وشرفك وأمانتك، وحسن خلقك، وصدق حديثك، وعرضه عليه نفسها، فخ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على اثنتي عشرة أوقية ونش الأوقية وأربعون دره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جمة خدي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من الولد بناته كلهن، وأولاده الذكور كلهم من خديج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براهيم؛ فأما البنات فزينب ورقية وأم كلثوم وفاط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سم، وبه كان رسول الله صلى الله عليه وسلم يكنى، والطاهر والطي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الطاهر، وعبد الله وهو الطيب؛ لأنه ولد في الإسلا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الطاهر والطيب، فمات القاسم بمكة وهو أول من مات من ولده، ثم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زبير بن 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ت في خديجة وفي بن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زوج خديجة كان عمره خمساً وعشرين سنة، وكانت هي ابن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ناء الكعبة ووضع رسول الله الحج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سود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عبة رضماً فوق القامة، فأرادت قريش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موها ويرفعوها ويسقفوها، وكانوا يهابون هدمها، فاتفق أن نفراً من قريش سرقوا 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، وكان يكون في جوف الكعبة، وكان البحر قد ألقى سفينة إلى جدة لرجل من ال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طمت، فأخذوا خشبها فأعدوه لسقفها، فاجتمعت قريش على هدمها، وذلك بعد الفجار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، ورسول الله صلى الله عليه وسلم إذ ذاك ابن خمس وثلاثين سنة، فلما أ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دمها قام أبو وهب بن عمرو بن عائذ بن عمران بن مخزوم، وهو جد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زن بن أبي وهب، فتناول حجراً من الكعبة فوثب من يده فرجع إلى موض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قريش، لا تدخلن في بنيانها من كسبكم إلا طيباً، ولا تدخلوا فيها مهر بغ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ً ولا م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د بن المغير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موها واقتسمت قريش عمارة البيت، فكان الباب لبني عبد مناف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ة، وكان ما بين الركن الأسود واليماني لبني مخزوم وتيم وقبائل من قريش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ها لسهم وجمح، وكان شق الحجر لبني عبد الدار وبني أسد، وبني عدي بن كعب؛ ف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البناء موضع الركن، فكانت كل قبيلة تريد أن ترفعه حتى تجاذبوا وتخا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وا للقتال، فبقوا أربع ليال أو خمس ليال، فقال أبو أمية المخز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اجعلوا بينكم أول من يدخل من باب المسجد، فلما توافقوا على ذلك ورضوا به،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ين قد رضينا به، فلما انته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 الخ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ثوباً، فأتوه به، فوضع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فيه بيد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 كل قبيلة بناحية من الثوب، ثم ارفعوا جمي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ه حتى إذا بلغوا به موضعه، وضعه رسول الله صلى الله عليه وسلم بيده، ثم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ه صلى الله عليه وسلم يسمى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،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ح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بنائها أن السيل ملأ الوادي، ودخل الكعبة فتصدع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تها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أشار بأول من يدخل أبو حذيفة بن المغيرة، و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لرسول الله صلى الله عليه وسلم على سائر قريش، ومما قدمه الله قبل المبع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مبعث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سول الله صلى الله عليه وسلم، وله أربعون سن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أبرويز بن هرمز بن كسرى أنوشروان ملك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ه، عز وجل، وله ثلاث وأربعون سنة،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عشراً وبالمدينة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ه وله أربعون سنة، فأقام بمكة ثلاث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بالمدينة عش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تم أمره ثلاث سنين، فكان يدعو مستخفياً إلى أن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2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عَشِيرَتَكَ الأَقْر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الله، عز وجل، نبياً يوم الاثنين لثما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إحدى وأربعين من عام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عبيد الله بن أحمد بإسناده عن يونس عن ابن إسح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عبد الملك بن عبد الله بن أبي سفيان بن جارية الثق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ع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رسول الله صلى الله عليه وسلم حين أراد الله كرامته وابتدأه بالنبوة؛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ر بحجر ولا شجر إلا سلم عليه وسمع منه، فيلتف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، وعن يمينه وشماله، فلا يرى إلا الشجر وما حوله من الحجارة،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غير واحد بإسنادهم عن محمد بن إسماعيل، أخبرنا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ير، حدثنا الليث، عن عقيل، عن ابن شهاب، عن عروة بن الزبير،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بدئ به رسول الله صلى الله عليه وسلم من الوحي الرؤيا الصال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؛ كان لا يرى رؤيا إلا جاءت مثل فلق الصبح، ثم حبب إليه الخلاء؛ فكان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ار حراء فيتحنث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ذوات العدد، حتى جاءه الحق، وهو في 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ء، فجاءه الم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ئ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ي الجهد، ثم 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ئ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حتى بلغ مني الجهد،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قارئ، فأخذ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طني الثالثة، ثم أرسل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2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 اقْرَأْ وَرَبُّكَ الأَكْر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رجف فؤاده، فدخل على خديجة، وذكر الحديث في ذهابها إلى ورقة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جابر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ما نزل من القرآن ‏</w:t>
      </w:r>
      <w:hyperlink r:id="rId51">
        <w:bookmarkStart w:id="2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دَّث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جعفر بإسناده عن يونس، عن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ئ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التنزيل يوم الجمعة في رمضان بقول الله، عز وجل، ‏</w:t>
      </w:r>
      <w:hyperlink r:id="rId52">
        <w:bookmarkStart w:id="2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ْرُ رَمَض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َ أُنزِلَ فِيهِ الْقُرْآ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">
        <w:bookmarkStart w:id="2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عَبْدِنَا يَوْمَ الْفُرْقَانِ يَوْمَ الْتَقَى الْجَمْ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لتقى رسول الله صلى الله عليه وسلم والمشركين يوم بدر صبيحة الجمعة لس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نس عن بشر بن أبي حفص الكندي الدمشق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كح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ادرنك صيام يوم الاثنين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يوم الاثنين، وأوحي إلي يوم الاثنين، وهاجرت يوم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جبريل عليه السلام علم رسول الله صلى الله عليه وسلم الو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ركعتين، فأتى خديجة فأخبرها، فتوضأت وصلت ركعتين مع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الناس إلى الإسلام، وقد ذكرنا أول من أسلم في أبي بكر، و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حارثة، واستجاب له نفر من الناس سراً حتى كثروا فظهر أمرهم، والوج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قريش غير منكرين لما يقول، وكان إذا مر ب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اً يك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وا كذلك، حتى أظهر عيب آلهتهم، وأخبرهم أن آباءهم مات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ضلال، وأنهم في النار، فعادوه وأبغضوه، وآذوه، وكان أصحابه إذا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إلى الأودية وصلوا سراً، ولما أظهرت قريش عداوته حدب عليه أبو طالب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 ومنعه، ثم إن رسول الله صلى الله عليه وسلم لما خاف كفار قريش، اختفى هو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دار الأرقم بن أبي الأرقم المخزومي إلى أن أسلم عمر فخرجوا، ووثبت قريش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ا من المستضعفين فعذبوهم، وذكرنا ذلك في أسمائه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، وعمار، وص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ثم إن المسلمين هاجروا إلى الحبشة هجرتين على ما نذكره، إن شاء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ت قريش قتل رسول الله صلى الله عليه وسلم وأن يترك أبو طالب بينهم وبين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؛ فكتبوا 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قاطعوا بني هاشم وبني المطلب ومن أسلم مع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كحوهم ولا يبايعونهم ولا يكلموهم ولا يجلسوا إليهم؛ على ما نذكره،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5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فاة خديجة وأبي طالب وذهاب رسول الل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ائف وعودت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ت قريش كاعة عن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مي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العاشرة أول ذي القعد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بو طالب وكان عمره بضعاً وثمانين سنة، ثم توفيت بعده خديجة بثلاثة أيام،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ا شهر وخمسة أيا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يوماً ودفن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حجون، ولم تكن الصلاة على الجنائز يومئذ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بي طالب وكان عمرها خمساً وستين سنة، وكان مقامها 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د ما تزوجها أربعاً وعشرين سنة وستة أشهر، وكان موتها قبل الهجرة ب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شهر ونصف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هجرة بسن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تت خديجة إلا بعد الإسراء، وبعد أن صلت الفريض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لما اشتد بأبي طالب مرضه دعا بني عبد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ن تزالوا بخير ما سمعتم قول محمد واتبعتم أمره؛ فاتبعوه وصد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حمد بإسناده عن يونس بن بكير ع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 خديجة وأبا طالب ماتا في عام واحد؛ فتتابع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، وكانت خديجة وزير صدق على الإسلام، وكان يسكن إليها، و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ا خرج رسول الله صلى الله عليه وسلم إلى الطائف لثلاث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وال سنة عشر من المبعث، ومعه مولاه زيد بن حارثة، يدعوهم إلى الإسلام؛ فآ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يف وسمع منهم ما يكره، وأغروا به سفاءهم وذكرنا القصة في عداس وغيره، ولما 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أرسل إلى المطعم بن عدي يطلب منه أن يجيره، فأجاره فدخل المسجد مع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ها له، وكان دخوله من الطائف لثلاث وعشري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6"/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إسراء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ري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 الحرام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وقد اختلفوا في المكان الذي أسري به من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يت أم هانئ ومن قال هذ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لها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الوقت الذي أسري به، فروى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ري به ليلة سبع من ربيع الأول قبل الهجرة بسنة، وقال ابن 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بل الهجرة ب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هجرة ب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سبع عشرة من رمضان قبل الهجرة بثمانية عشر شهراً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ي به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محمد بن عبد الرحمن بن أبي العز الواسطي،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بن فناخسرو التكريتي وغيرهما، قالوا بإسنادهم عن محمد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دبة بن خالد، حدثنا همام بن يحيى، حدثنا قتادة، عن أنس بن مالك، ع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عصعة أن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م عن ليلة أسري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طي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في الحج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اً إذ أتاني آت فقد قال،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ين هذه إلى هذه فقلت للجار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ى ج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ني‏؟‏ قال من ثغرة نح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ته فاستخرج قلبي، ثم أتيت بطست من ذهب مملوءة إيماناً فغسل قلبي، ثم حش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، ثم أتيت بدابة دون البغل وفوق الحمار أبيض، فقال له 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براق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مز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ضع خطوه عند أقصى طرفه، فحملت عليه، فانطلق بي جبر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سماء الدنيا، فاستفتح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أرسل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، فنعم ال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في صعوده إلى السماء السابعة إلى سدرة المنته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رت على موسى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أمر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خمسين صلاة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ستطيع ذلك؛ قد جربت بني إسرائيل قبلك، فارجع إلى ربك فسله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ك فرجعت فوضع عني عشراً، فرجعت إلى موسى، فقال مثله، فرجعت فوضع عني عش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موسى فأخبر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ط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زل بين ربي وموس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خمساً، ف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ك لا تطيق ذلك فسله التخفي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د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حتى استحييت، فلما جاوزت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ضيت فريضتي، وخففت عن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يحيى بن جابر البلاذر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صلاة ركعتين ركعتين ثم أتمت صلاة المقيم أربعاً، وبقي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على حالها، وذلك قبل قدوم رسول الله صلى الله عليه وسلم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اً ب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7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جرة إلى المدين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ايعت الأنصار رسول الله صلى الله عليه وسلم على ما نذكر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، أمر أصحابه فهاجروا إلى المدينة، وبقي هو وأبو بكر وعلي فخرج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مستخفيين من قريش فقصدا غاراً بجبل ثور، فأقاما به ثلاثة، وقيل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ثم سارا إلى المدينة ومعهما عامر بن فهيرة مولى أبي بكر، ودليلهم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يقط، وكان مقامه بمكة عشر سنين، وقيل ثلاث عشرة سنة، وقيل خمس عشرة سنة، و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وم رسول الله صلى الله عليه وسلم إلى المدينة في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يوم الاثنين لاثنتي عشرة خلت من ربيع الأول، وقال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غار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، وقدم المدينة لاثنتي عشرة خلت منه يوم الجمعة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8"/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لحوادث بعد الهجرة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رج بن أبي الرجاء الأصبهاني، أخبرنا الأدي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طلحة بن أبي منصور الحسين بن أبي ذر الصالحاني، أخبرنا جدي أبو ذ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سبط الصالحاني، أخبرنا أبو الشيخ الحافظ، حدثنا ابن أبي حاتم، حدثن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اذان، حدثنا محمد بن عمرو زنيج، حدثنا أبو زهير، حدثنا الحجاج بن أب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ف عن أبي الزبير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 رسول الله صلى الله عليه وسلم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نفسه، شهدت منها تسع عشرة غزوة وغبت عن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يد الله بن أحمد بن علي بإسناده، عن يونس عن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ما غزا رسول الله صلى الله عليه وسلم بنفسه ست وعشرون غز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غزوة غز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بواء؛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غزاها رسول الله صلى الله عليه وسلم حتى قبضه الله تعالى تبوك، وبالإسنا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رايا رسول الله صلى الله عليه وسلم وبعوثه فيما بين أ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أن قبضه الله خمسة وثلاثين من بعث و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الأولى من الهجرة بعد شهر من مقدمة المدينة، جعل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كعات، وكان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لى رسول الله صلى الله عليه وسلم الجمعة لما ارتحل من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، صلاها في طريقه في بني سالم وهي أول جمعة صليت، وخطبهم وهي أول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نى رسول الله صلى الله عليه وسلم مسجده ومساكنه و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ري عبد الله بن زيد الأذان، فعلمه بل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آخى رسول الله صلى الله عليه وسلم بين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الثانية كانت غزوة بدر العظمة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، في شعبان، فرض صوم رمضان، وأمر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، في شعبان، أيضاً صرفت القبلة عن البيت المقدس إلى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رضت زكاة الفطر قبل العيد 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ضحى رسول الله صلى الله عليه وسلم بالمدينة، وخرج ب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، وذبح بيده شاتين، وقيل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الثالثة كانت غزوة أحد في شوال، وفيها، وقيل سنة أر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أربع صلى رسول الله صلى الله عليه وسلم صلاة الخوف في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رقا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قص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جم رسول الله صلى الله عليه وسلم اليهودي واليهودية و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زلت آي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خمس نزلت آية الحجاب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زلزلت المدينة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يستعتبكم فأعت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غزوة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ست قال أهل الإفك ما قالوا في غزوة بني المص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ال عبد الله بن أبي ابن سلول رأس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33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رَّجَع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َيُخْرِجَنَّ الأَعَزُّ مِنْهَا الأَذَ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سفت الشمس، فصلى رسول الله صلى الله عليه وسلم صلاة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م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ي ذي القعدة اعتمر رسول الله صلى الله عليه وسلم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بايع بيعة الرضوان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حط الناس فاستسقى رسول الله صلى الله عليه وسلم فأتاهم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نقطعت الطرق وتهدمت المنازل؛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حوالينا ول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شع السحاب ع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بق رسول الله صلى الله عليه وسلم بين الرواحل، فسبق 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من العرب القصواء ناقة رسول الله صلى الله عليه وسلم ولم تكن تسبق قب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ذلك على المسلمين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شيئاً من الدنيا إلى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يضاً سابق بين الخيل، فسبق فرس لأبي بكر فأخذ السبق؛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سابقة كانت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سبع اعتمر رسول الله عمرة القضاء، قضاء عن عمرة الحدي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صده المشركون، فاضطبع فيها رسول الله والمسلمون ورملوا، وهو أول اضبطاع و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غزوة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م صلى الله عليه وسلم، سمته امرأة اسمها زينب امرأة سل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م، أهدت له شاة مسمومة ف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رسول الله صلى الله عليه وسلم الرسل إلى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صر والنجاشي وملك غسان وهوذة بن علي، واتخذ رسول الله صلى الله عليه وسلم 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به الكتب التي سيرها إلى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رم رسول الله صلى الله عليه وسلم لحوم الحمر الأهلية، و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عمل منبر رسول الله صلى الله عليه وسلم فخط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طب إلى جزع فحن الجذع حتى سمع الناس صوته، فنزل إليه فوضع يده عليه فس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بر عم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قاد رسول الله صلى الله عليه وسلم رجلاً من هذيل برجل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، وهو أول قود كا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تح رسول الله صلى الله عليه وسلم مكة، وحصر الطائف،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نجنيق وهو أول منجنيق نصب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تسع آلى رسول الله من نسائه، وأقسم أن لا يدخل عليهن شه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هدم رسول الله مسجد الضرار بالمدينة، وكان المنافقون بن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دمه بعد عود رسول الله صلى الله عليه وسلم من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ت الوفود على رسول الله صلى الله عليه وسلم من كل ال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سمى سنة الوف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لاعن رسول الله صلى الله عليه وسلم بين عويمر العجلاني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ي مسجده بعد العصر في شعبان، وكان عويمر قدم من تبوك فوجدها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ي شوال مات عبد الله بن أبي ابن سلول المنافق، ف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لم يصل بعدها على منافق، لأن الله أنزل ‏</w:t>
      </w:r>
      <w:hyperlink r:id="rId63">
        <w:bookmarkStart w:id="34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اتَ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آمر رسول الله صلى الله عليه وسلم أبا بكر على الحج، ف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، وأمر علي بن أبي طالب أن يقرأ سورة براءة على المشركين وينبذ إليهم عه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حج بعد العام مشرك، ولا يطوف بالبيت عريان، وهي آخر حجة حجها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عشر نزلت ‏</w:t>
      </w:r>
      <w:hyperlink r:id="rId64">
        <w:bookmarkStart w:id="35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لِيَسْتَأْذِنك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ْ وَالَّذِينَ لَمْ يَبْلُغُوا الْحُلُمَ مِنكُمْ ثَلا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 يفعلون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ج رسول الله صلى الله عليه وسلم حجة الودا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معها، ولم يحج رسول الله بعد الهجر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9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صفته وشيء من أخلاق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ين بن توحن بن أبوية بن النعمان البارودي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لي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الفضل محمد بن عبد الواحد بن محمد الن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، أخبرنا أبو القاسم أحمد بن منصور الخليلي البلخي، أخبرنا أبو القاس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محمد الخزاعي، أخبرنا أبو سعيد الهيثم بن كليب الشاشي، 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ن سورة الترمذي، حدثنا سفيان بن وكيع، حدثنا جميع بن عمر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، حدثني رجل من ولد أبي هالة زوج خديجة، ي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،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ة، عن الحسن بن علي رضي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خالي هند بن أبي هال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فاً، عن حلية رسول الله صلى الله عليه وسلم وأنا أشتهي أن يصف لي منه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لق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فخماً مفخماً، يتلألأ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ؤلؤ القمر ليلة البدر، أطول من المربوع وأقصر من المشذب، عظيم الهامة، رجل الشع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فرقت عقيصته فرق، وإلا فلا يجاوز شعره شحمة أذنيه إذا هو وفره، أزهر ال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الجبين، أزج الحواجب سوابغ في غير قرن، بينهما عرق يدره الغضب أقنى العر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ور يعلوه، يحسبه من لم يتأمله أشم، كث اللحية، سهل الخدين، ضليع الفم، مف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، دقيق المسربة، كأن عنقه جيد دمية في صفاء الفضة، معتدل الخلق، ب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سك، سواء البطن والصدر، بعيد ما بين المنكبين، ضخم الكراديس، أنور المتج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ل ما بين السرة واللبة بشعر يجري كالخط، عاري الثديين والبطن مما سوى ذلك،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ين والمنكبين وأعالي الصدر، رحب الراحة، شثن الكفين والقدمين، سائل الأطر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ئن الأطراف، خمصان، الأخمصين مسيح القدمين ينبو عنهما الماء إذا زال زال قل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و تكفياً، ويمشي هوناً ذريع المشية، إذا مشى كأنما ينحط من صبب، وإذا ا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جميعاً، خافض الطرف، نظره إلى الأرض أطول من نظره إلى السماء، جل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ظة يسوق أصحابه، يبدر من لقي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حمد بن عيسى، وأحمد بن عبدة الضبي، وعلي بن ح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محمد بن الحسين وهو ابن أبي حليمة، المعنى واحد، قالوا حدثنا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، عن عمر بن عبد الله مولى غفرة، حدثنا إبراهيم بن محمد من ولد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 رضي الله عنه إذا وصف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الطويل الممغط ولا بالقصير المتردد، كان ربعة من القوم، لم يكن ب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ط ولا بالسبط، كان جعداً رجلاً، ولم يكن بالمطهم ولا بالمكلثم كان في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ير أبيض مشرب، أدعج العينين أهدب الأشفار، جليل المشاش والكتد، أجرد ذو مس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ن الكفين والقدمين، إذا مشى تقلع كأنما ينحط من صبب، إذا التفت التفت معاً،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خاتم النبوة، وهو خاتم النبيين، أجرأ الناس صدراً وأصدق الناس لهجة، وأل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كة، وأكرمهم عشرة، من رآه بديهة هابه، ومن خالطه معرفة أحبه، يقول 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قبله ولا بعده مث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يحيى بن محمد بن سعد الأصفهاني، أخبرنا أبو الطيب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نصور الحسين بن أبي الصالحاني، أخبرنا جدي أبو ذر محمد بن إبراهيم 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ني الواعظ، أخبرنا أبو محمد عبد الله بن محمد بن جعفر أبو الشيخ، حد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باس بن أيوب، حدثنا عبيد بن إسماعيل الهباري من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إسحاق بن جميل حدثنا سفيان بن وكيع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ميع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ي، حدثني رجل من بني تميم من ولد أبي هالة زوج خديجة عن ابن أبي هالة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خالي عن دخو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خول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اً له في ذلك، فكان إذا أوى إلى منزله جزأ دخوله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لله،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وجزءاً لأهله وجزءاً لنفسه، ثم يجعل جزأه بينه وبين الناس، فير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بالخاصة، ولا يدخر عنهم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سيرته في جزء الأمة إيثار أهل الفضل على قدر فضائ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منهم ذو الحاجة، ومنهم ذو الحاجتين، ومنهم ذو الحوائج فيتشاغل بهم ويشغ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صلحهم والأمة عن مسألتهم وإخبارهم بالذي ينبغي له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غ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، وأبلغوني حاجة من لا يقدر على إبلاغي حاجته؛ فإنه من أبلغ سلطاناً حاج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إبلاغها إياه ثبت الله قدمي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عنده إلا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 أحد غيره، يدخلون رواداً ولا يتفرقون إلا عن ذواق ويخرجون 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م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يصنع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خزن لسانه إلا فيما يعنيه أو يعنيهم، ويؤلفهم ولا ينف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 كريم كل قوم ويوليه عليهم، ويحذر الناس ويحترس منهم، من غير أن يطوي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شره ولا خلقه، ويتفقد أصحابه، ويسأل عما في الناس، يحسن الحسن ويقويه، وي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ويو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الأمر غير مختلف، لا يميل مخافة أن يغفلوا ويميلوا، لا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ق ولا يتجاوزه، الذين يلونه من الناس خيارهم، وأفضلهم عنده أعمهم نص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هم عنده منزلة أحسنهم مواساة ومؤاز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مجل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لا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إلا على ذكر الله عز وجل، ولا يوطن الأماكن وينهي عن إيطانها وإذا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 جلس حيث ينتهي به المجلس، ويأمر بذلك، ويعطي كل جلسائه نصيبه، لا يحس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ائه أن أحداً أكرم عليه منه؛ من جالسه أو قاومه لحاجة سايره حتى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رف، ومن سأله حاجة لم ينصرف إلا بها، أو بميسور من القول، قد وسع الناس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م أباً، وصاروا عنده في الحق سواء، مجلسه مجلس حلم وحياء وصبر وأمانة و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 فيه الأصوات ولا تؤبن فيه الحرم، ولا تنثى فلتاته، معتدلين يتواص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وى، متواضعين يوقرون فيه الكبير ويرحمون فيه الصغير، ويؤثرون ذا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فظون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ت سيرته في جلسائ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دائم البشر، سهل الخلق، 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، ليس بفظ ولا غليظ ولا سخاب في الأسواق، ولا فاحش ولا عياب ولا مداح، يتغ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لا يشتهي، ولا يؤيس منه ولا يحبب فيه، قد ترك نفسه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ثار، وما لا يعينه، وترك الناس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ذم أحداً ولا يعي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عورته، ولا يتكلم إلا فيما يرجو ثوابه، إذا تكلم أطرق جلساؤه، كأن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الطير، وإذا سكت تكلموا، ولا يتنازعون عنده الحديث، من تكلم أنصتوا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، حديثهم عنده حديث أولهم، يضحك مما يضحكون منه، ويتعجب مما يتعجبون منه، و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ريب على الجفوة في منطقه ومسألته؛ حتى كان أصحابه يستجلبون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حاجة يطلبها فأرفدوه، ولا يقبل الثناء إلى من مكافئ، ولا يقطع على أحد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وز فيقطعه بنهي أو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كيف كان سكو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كو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لم، والحذر، والتقدير، والتفكير؛ فأما تقد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سوية النظر والاستماع من الناس، وأما تفكيره ففيما يبقى ويفنى، وجمع له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، فكان لا يغضبه شيء ولا يستفزه، وجمع له الحذر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دى به، وتركه القبيح ليتناهى عنه، واجتهاده الرأي فيما أصلح أمته، والقيا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ير لهم، وفيما جمع لهم خي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0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فسير غريب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خماً مفخ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ن جميلاً مهيباً، مع تمام كل ما في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ضخامة ولا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 في الطول ولا عرض له، وأصله النخلة إذا جرد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فها كانت أفحش في الطول، يعني أن طوله يناسب 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ظيم ال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ام الرأس في تدو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طط والس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صة فعيلة بمعنى مفعولة، وهي الشعر المجموع في القفا من الرأ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فرق شعره بعد ما جمعه وعقصه 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فيف ال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كل شيء في من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أول الإسلام ثم فرق شعر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نور الأبيض المشرق، وجاء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باً حمرة، ولا تناقض يعني ما ظهر منه للشمس مشرب حمرة، وما لم يظهر فهو 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ج الحواجب في غير قرن، يعني أن حاجبيه طويلة سابق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رنة، أي ملتصقة في وسط أعلى الأنف، بل هو أب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ج بياض بين الحاج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مع الحواجب لأن كل اثنين فما فوقهما جمع؛ قال الله تعالى ‏</w:t>
      </w:r>
      <w:hyperlink r:id="rId69">
        <w:bookmarkStart w:id="3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لِحُك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داود وسليمان، وأمثال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رق يدره الغضب أي إذا غضب النبي امتلأ العرق 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نى العرنين، فالع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وال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في 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دقة الأرنبة، والأ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الأنف المرتفعه يعني أن القنا الذي في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خدين،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ما نتوء وارتفاع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ل الخ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يع 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واسع وكانت العرب تستحسنه، والأ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ا بين اللبة إلى ال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الخلق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ن بدنه يناسب ما يليه ف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اللحم، والمتم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لئ لحماً غير متسر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لبطن و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بطنه مرتفعاً ولكنه مساو ل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ديس، رؤوس العظام مثل الركبتين والمرفق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تستره الثياب من البدن فيتجرد عنه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يصفها بشدة 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 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ون به عن السخاء وال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صان الأخمصين فالأخمص وسط القدم من أسفل، يعني أن أخمصه 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ض تشبيهاً بالخمصان، وهو ضامر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مسيح 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ظهر قدميه ممسوح أملس لا يق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قلعاً إن روي بفتح القاف كان مصدراً بمعنى الفا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قالعاً لرجله من الأرض، وقال بعض أهل اللغة بضم القاف، وحكى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وي أنه رأى بخط الأزهري بفتح القاف وكسر اللام؛ غير أن المعنى فيه ما ذكر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ليه السلام كان لا يخط الأرض ب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اً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د في م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ع المشي، وقد كان يتثبت في مشيته ويتابع الخ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بق غيره، وورد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شي على هينة وأصحابه يسرعون فلا يدرك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دمهم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الكلام ويختمه بأشداق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تش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بأن يفتح فاه كله ويتقعر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عرض، وترد بمعنى جد وانك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ذلك على العامة ب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خاصة ت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فيد منه، ثم يردون ذلك إلى العامة، ولهذ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يني منكم أ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ة على فتح الياء والذال والتخفيف،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س منهم، وإن روي بضم الياء وتشديد الذال وكسرها فله معنى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ذ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طن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تخذ لنفسه مجلساً لا يجل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قد فسره 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ا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بن فيه الحر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ن بسوء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ثى فلتات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كر، والفلتات هو ما يبدر من الرجل، والهاء عائ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ا يتفرقون إلا عن ذ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ه الطعام إلا أن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ه عل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غ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هب طولاً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غط في نش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ا 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، فعلى هذا هو فع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نفعل فأدغ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طه وامتغط أي ام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ن الكثير اللحم، والمكلثم المدور الوج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ثم من الوجه القصير الحنكي الداني الجبهة المستدير الوجه، والجمع بين ه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ه تدوير وقوله سهل الخدين أنه لم يكن بالأسيل جداً، ولا المدو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ط التدوير، بل كان بينهما، وهو أحسن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1"/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جمل من أخلاقه ومعجزات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أعبد الناس، قام في ال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رت قدماه، وكان أزهد الناس؛ لا يجد في أكثر الأوقات ما يأكل، وكان فراشه محش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اً، وربما كان كساء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لم الناس يحب العفو والستر ويأمر بهما، وكان أجود الن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نبي صلى الله عليه وسلم ستة دنانير فأخرج أربعة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ن، فامتنع منه النوم، فسألته فأخبر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بحت فضعها في مواض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ي ب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ئل شيئاً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جع الناس؛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إذا احمر البأس اتقينا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كان أقربنا إلى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واضعاً في شرفه وعلو محله؛ كانت الوليدة من ولائد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بيده في حاجتها، فلا يفارقها حتى تكون هي التي تنصرف، وما دعاه أحد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 الصمت، ضحكه التبسم، وكان يخوض مع أصحابه إذا تحدث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ون الدنيا فيذكرها معهم، ويذكرون الآخرة فيذكرها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احشاً ولا يجزي السيئة السيئة، ولكن يعفو ويصفح؛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ير رسول الله صلى الله عليه وسلم بين أمرين إلا اختار أيسرهم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ثماً أو قطيعة رحم؛ فإن كان إثماً كان أبعد الناس منه، وما ضرت امرأة قط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خادماً، ولا ضرب شيئاً قط إلا أن ي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 رسول الله صلى الله عليه وسلم عشر سنين فما س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لا ضربني ولا انتهرني ولا عبس في وجهي، ولا أمر بأمر فتوانيت فيه فعاتبن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 أحداً من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ه فلو قدر 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د الناس لطفاً؛ و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يقم البيت، ويخصف النعل، ويطحن عن خادمه إذا أ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كاف، وتركنا أسانيدها اختص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2"/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جزاته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جزاته فهي أكثر من أن تحصى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عن عير قريش ليلة أسري به أنها تقدم وقت كذ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بره به من قتل كفار قريش ببدر، وموضع كل واحد من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تخذ المنبر حن الجذع الذي كان يخطب عنده حتى التزمه ف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ماء نبع من بين أصابع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رك في الطعام القليل حتى كان يأكل منه الكثير من الناس،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شجرة بالمجيء إليه فجاءت، وأمرها بالعود فعادت، وسبح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أخبر به من الغيوب، فوقع بعد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خبا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 دعوته وفتح الشام ومصر وبلاد الفرس وعدد الخلفاء، وأن بعدهم يكو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أن بعده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على بلوى تصيب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مصك قميصاً فإن أرادوك على خلعه فلا تخلع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لاف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على هذه فتخت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جانب رأسه ولحيته، ف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 ابن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له به بين فئتين عظ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رته بالوصف إلى المختار والحجاج، إلى غير ذلك م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هر بمولده من المعجزا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وهو الأمر الم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اس إيوان كسرى، وإخبار أهل الكتاب بنبوته قبل ظهوره، إلى غير ذلك مما لا ن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في هذا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3"/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لباسه وسلاحه ودواب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سمي كل شيء له، فكان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مام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بس تحت العمامة القلانس اللا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رداء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سيو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ورثه من أبيه، ومنها ذو الفقار، والمخذ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ب، والقض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د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فضول، وذات الوشاح، والبتراء، وذات الحوا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طقة من أدم مبشور، فيها ثلاث حلق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رم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وى، واسم ح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ة، وهي حربة صغيرة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از، وكانت تحمل معه في العيد، تجعل بين يديه يصلي إليها، وله حرب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حجن قدر ذراع، وكان له مخصر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سم ق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وم، واسم كن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ور واسم 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ت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وق، وم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س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جز، كان أبيض، وهو الذي اشتراه من الأعر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به خزيمة بن ثابت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هذا والله أعلم، وذو العقال، والسك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هم، والشحاء، والبحر، وهو كميت، واللحيف، أهداه له ربيعة بن ملاعب الأ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ز، أهداه له المقوقس، والظرب، أهداه له فروة الجذامى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وة أهد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ة، وكان له فرس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؛ راهن عليه رسول الله صلى الله عليه وسلم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اً، فهش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بغلة اسمها دلدل، أخذها علي بع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ركبها، ثم الحسن، ثم الحسين، ثم محمد ابن الحنفية، فكبرت وعميت، فدخلت مبط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ا رجل بسهم فقتلها، وبغل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ية، وكانت محذوفة طويل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ه؛ 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نع لك مثلها، فإن أباها حمار وأمها فرس فنهاه أن ين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 على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حمار أخضر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ناق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اء، وأخرى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ار، وقيل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ان لناقة واحدة، وقيل كان ل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ا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وثة، وقيل غيثة، وعنز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دحان، اس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ن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ور من حجا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ضب، يتوضأ منه، وله مخضب من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كو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، وله فسطاط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ي، وله مرآة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راض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، وقضيب من الشوحط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شوق، ونعل يس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 الأسماء إما صفات، أو يسميها تفاؤل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انيها فالقضيب من أسماء السيف، فعيل بمعني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بة، وذو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ه لحفر كانت في متنه حسنة، والب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رها، وذات الفضول لط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صهيله، وال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ء يأخذ الدواب في أرج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د القاف وتخ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ب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س الذي اشتراه صلى الله عليه وسلم من الفز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 أواق، وأول مشاهده عليه يوم أحد، وقيل إن الذي اشتراه من الفزاري المرتج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سكب الواسع الجري وكذلك البحر، وكان لأبي طلحة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، فهو الواسع الخطو، والل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بمعنى فا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ف الأرض بذنبه لطوله، واللز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ز، كأنه سمي به لتلززه ودم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ه تشبيهاً بالظرب من الأرض، وهو الرابية؛ سم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بره وسمنه، وقيل لصلابة حا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وى من 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مة، أي أن المطعون به يقيم بمكانه؛ ي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ه لانخفاض صوتها إذا رم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لعنب وغلاف الطلع سميت الكنانة بها؛ لأنها غ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غة قريش يثبتون الواو فيها وغيرهم يحذف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، يعني أن النبل يصل إلى الم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ق عنه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لسرعة مش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ير تصغير أعفر كسويد تصغير أسود،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وقة الأذ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قوبة؛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ض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ناقة التي اشتراها صلى الله عليه وسلم من أبي بكر 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ة الأذ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هما ذلك، وإنما س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سميت الركوة بالصادر، لأنها يصدر عنها بالري، سميت باسم من هي من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4"/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عمامه وعمات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من الأعمام عشرة، ومن العمات خم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أبو طالب واسمه عبد مناف، وعبد الكعبة درج صغيراً، وأم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، وهي توءمة عبد الله أبي رسول الله صلى الله عليه وسلم تزوجها كر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بن حبيب بن عبد شمس، فولدت له أروى أم عثمان، وعامر بن كريز، وعاتك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، تزوجها أبو أمية بن المغيرة المخزومي، فولدت له زهيراً وعبد الله اب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مة، وهما أخوا أم سلمة زوجة النبي صلى الله عليه وسلم لأبيها، وبرة بن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، تزوجها عبد الأسد بن هلال بن عبد الله المخزومي، فولدت له أبا سلم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، ثم خلف عليها أبو رهم بن عبد العزى أخو حويطب بن عبد العزى بن أبي ق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د، من بني عامر بن لؤي، ف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سبره، وأميمة بنت عبد المطلب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وهب بن عبد بن قصي فولدت له طليب بن عمير، وأم هؤلاء جميعاً فاطمة بنت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ائذ بن عمران بن مخزوم، وهم أشقاء عبد الله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 بن عبد المطلب أسد الله، وأسد رسو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وم، وحجل واسمه المغيرة وصفية تزوجها الحارث بن حرب بن أمية، ثم خل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بن خويلد فولدت له الزبير، والسائب وعبد الكعبة 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م هالة بنت أ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مناف بن زهرة، وهي ابنة عم آمنة بنت وهب بن عبد مناف، أ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عبد المطلب، وأمه نتيلة بنت جناب بن كليب بن مالك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مر بن قاسط، وضرار بن عبد المطلب مات حدثاً قبل الإسلام، وأمه نتيل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عبد المطلب، وكان أكبر ولده، وبه كان يكنى، وأمه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ندب بن حجير بن زباب بن حبيب بن سواءة بن عامر بن صعصعة، وقثم بن عبد الم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صغيراً، وأمه صفية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عزى بن عبد المطلب، وهو أبو لهب، وكان جواداً، كنا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حسنه، وأمه لبنى بنت هاجر بن عبد مناف بن ضاطر بن حبشية بن سلول الخز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داق بن عبد المطلب، واسمه نوفل،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عة بنت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مؤمل بن سويد بن سعد بن مشنوء بن عبد بن حبتر، امرأة من خزاع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ثم كان أخا الغيداق لأمه، ولم يكن أخا الحارث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م من أعمامه إلا حمزة والعباس، وأسلمت عمته صفية إجما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أروى وعاتكة على ما ذكرناه في اسم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ل بالحاء المفتوحة وال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5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زوجاته وسراري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مرأة تزوجها رسول الله صلى الله عليه وسلم خديجة، و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تى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بعدها سودة بنت زمعة؛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قبل عائش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وبنى بها بمكة أيضاً،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ائشة قبلها، وإنما ابتنى بسو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لصغر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ائشة بنت أبي بكر بمكة وبنى بها بالمدينة سنة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حفصة بنت عمر بن الخطاب في شعبان سن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زينب بنت خزيمة الهلالية أم المساكين سنة ثلاث، فأقام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أو ثلاثة ولم يمت من أزواجه قبله غيرها، وغير خدي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سلمة بنت أبي أمية في شعبان سن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زينب بنت جحش الأسدية سنة خمس، وقي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أم حبيبة بنت أبي سفيان سنة ست، وبنى بها س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جويرية بنت الحارث سنة ست، وقيل سن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ميمونة بنت الحارث الهلالية س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صفية بنت حيي س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كل واحدة منهن، في ترجمتها مستقصى، فهؤلاء اللوا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يهن، ومات عن تسع منهن، وهن اللواتي خيرهن الله سبحانه، فاختر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واتي تزوجهن ولم يدخل بهن، أو خطبهن ولم يتم له العق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ت منه ففارقها، فقد اختلف فيهن وفي أسباب فراقهن اختلافاً كثيراً،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ن فائدة، فمنهن العالية بنت ظبيان، وأسماء بنت النعمان بن الجو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أميمة، والمستعيذ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يم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الضحا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الغفارية رأى بها وضحاً ف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ن أم شريك وهبت نفسه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بنت الصلت السلمية، وليلى بنت الخطيم الأنص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 في أسما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راريه فمنهن مارية القبطية، وهي أم ابنه إبراهيم، و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ة بنت عمرو القر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ته ومبلغ عمره صلى الله عليه وسلم أخبرنا الحسن بن توح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الباوري اليمني، وأحمد بن عث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هاني، أخبرنا أبو القاسم أحمد بن منصور الخليلي البلخي، أخبرنا أبو القاس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الخزاعي، أخبرنا أبو سعيد الشاشي؛ أخبرنا أبو عيسى محمد بن عيسى، 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ار وقتيبة وغيرهم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بن عيينة الهلالي عن الزهري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نظرة نظرتها إلى رسول الله صلى الله عليه وسلم كشفت الستار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، فنظرت إلى وجهه كأنه ورقة مصحف والناس خلف أبي بكر، فأشار إلى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وا مكانكم، وأبو بكر يؤمهم، وألقى السجف وتوفي آخر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أ برسول الله صلى الله عليه وسلم مرضه الذ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يوم الأربعاء، لليلتين بقيتا من صفر سنة إحدى عشرة في بيت ميمونة، ثم انتق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مرضه إلى بيت عائشة، رضي الله عنها، وقبض يوم الاثنين ضحى في الوقت الذي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دينة لاثنتي عشرة خلت من ربيع الأول ودفن يوم الثلاثاء حين زاغت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فن ليلة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بدفن رسول الله صلى الله عليه و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صوت المساحي، من جوف الليل ليلة الأربعاء، وصلى عليه علي والعباس وأهل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وا، ثم دخل المهاجرون فصلوا عليه صلى الله عليه وسلم، ثم الأنصار، ثم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بيد يصلون عليه أرسالا لم يؤم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ه علي، والفضل بن العباس، والعباس، وصالح مولاه وهو شقران، و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ولي الأنصاري وفي رواية أسامة بن زيد، وعبد الرحمن بن عوف، وكان علي يلي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والفضل وقثم، وأسامة وصالح يصب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نا نريد أن نرفع منه عضواً لنغسله إل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زعوا عنه ثيابه، وكفن في ثلاثة أثواب بيض سحولية ليس فيها قمي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، ونزل في قبره علي، والعباس، والفضل، وقثم، وشقران، وأسمة، وأوس بن خ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ثم آخر الناس عهداً برسول الله صلى الله عليه وسلم؛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وابن عباس، وكان المغيرة يدعي أنه ألقى خاتمه في قبر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نزل ليأخذه فكان آخرهم عهداً رسول الله صلى الله عليه وسلم ولم يصح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ضر دفنه فضلاً عن أن يكون آخرهم عهداً به، وسئل علي عن قول المغ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آخرنا عهداً به قثم، وحفروا له لحداً، وألقى شقران تح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طيفة كان يجل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بياً إلا دفن حيث يقبض فرفع فراشه، وحفروا تحته، وبنى أبو طلحة في قبره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ت، وجعل قبره مسطحاً، ورشوا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رسول الله صلى الله عليه وسلم المدينة أضا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ولما قبض أظلم منها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ه ثلاثاً وستين سنة، وقيل خمساً وست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در كاف، ولو رمنا شرح أحواله على الاستقصاء لكا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، وفي هذا كفاية للمذاكرة والتبرك فلا نطول فيه،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center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footerReference w:type="default" r:id="rId80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4" w:space="31" w:color="000000"/>
        <w:left w:val="double" w:sz="4" w:space="31" w:color="000000"/>
        <w:bottom w:val="double" w:sz="4" w:space="10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330099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a3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Islamlib/viewchp.asp?BID=400&amp;CID=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Islamlib/viewchp.asp?BID=400&amp;CID=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Islamlib/viewchp.asp?BID=400&amp;CID=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Islamlib/viewchp.asp?BID=400&amp;CID=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Islamlib/viewchp.asp?BID=400&amp;CID=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Islamlib/viewchp.asp?BID=400&amp;CID=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Islamlib/viewchp.asp?BID=400&amp;CID=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Islamlib/viewchp.asp?BID=400&amp;CID=1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Islamlib/viewchp.asp?BID=400&amp;CID=1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Islamlib/viewchp.asp?BID=400&amp;CID=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Islamlib/viewchp.asp?BID=400&amp;CID=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Islamlib/viewchp.asp?BID=400&amp;CID=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Islamlib/viewchp.asp?BID=400&amp;CID=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Islamlib/viewchp.asp?BID=400&amp;CID=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Islamlib/viewchp.asp?BID=400&amp;CID=1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Islamlib/viewchp.asp?BID=400&amp;CID=1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Islamlib/viewchp.asp?BID=400&amp;CID=1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Islamlib/viewchp.asp?BID=400&amp;CID=1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Islamlib/viewchp.asp?BID=400&amp;CID=1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Islamlib/viewchp.asp?BID=400&amp;CID=1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Islamlib/viewchp.asp?BID=400&amp;CID=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Islamlib/viewchp.asp?BID=400&amp;CID=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Islamlib/viewchp.asp?BID=400&amp;CID=1#TOP#TOP" TargetMode="External"/><Relationship Id="rId49" Type="http://schemas.openxmlformats.org/officeDocument/2006/relationships/hyperlink" Target="javascript:openquran(25,214,214)" TargetMode="External"/><Relationship Id="rId50" Type="http://schemas.openxmlformats.org/officeDocument/2006/relationships/hyperlink" Target="javascript:openquran(95,1,3)" TargetMode="External"/><Relationship Id="rId51" Type="http://schemas.openxmlformats.org/officeDocument/2006/relationships/hyperlink" Target="javascript:openquran(73,1,1)" TargetMode="External"/><Relationship Id="rId52" Type="http://schemas.openxmlformats.org/officeDocument/2006/relationships/hyperlink" Target="javascript:openquran(1,185,185)" TargetMode="External"/><Relationship Id="rId53" Type="http://schemas.openxmlformats.org/officeDocument/2006/relationships/hyperlink" Target="javascript:openquran(7,41,41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Islamlib/viewchp.asp?BID=400&amp;CID=1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Islamlib/viewchp.asp?BID=400&amp;CID=1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Islamlib/viewchp.asp?BID=400&amp;CID=1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Islamlib/viewchp.asp?BID=400&amp;CID=1#TOP#TOP" TargetMode="External"/><Relationship Id="rId62" Type="http://schemas.openxmlformats.org/officeDocument/2006/relationships/hyperlink" Target="javascript:openquran(62,8,8)" TargetMode="External"/><Relationship Id="rId63" Type="http://schemas.openxmlformats.org/officeDocument/2006/relationships/hyperlink" Target="javascript:openquran(8,84,84)" TargetMode="External"/><Relationship Id="rId64" Type="http://schemas.openxmlformats.org/officeDocument/2006/relationships/hyperlink" Target="javascript:openquran(23,58,58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Islamlib/viewchp.asp?BID=400&amp;CID=1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Islamlib/viewchp.asp?BID=400&amp;CID=1#TOP#TOP" TargetMode="External"/><Relationship Id="rId69" Type="http://schemas.openxmlformats.org/officeDocument/2006/relationships/hyperlink" Target="javascript:openquran(20,78,78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Islamlib/viewchp.asp?BID=400&amp;CID=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Islamlib/viewchp.asp?BID=400&amp;CID=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Islamlib/viewchp.asp?BID=400&amp;CID=1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Islamlib/viewchp.asp?BID=400&amp;CID=1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Islamlib/viewchp.asp?BID=400&amp;CID=1#TOP#TOP" TargetMode="Externa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41:00Z</dcterms:created>
  <dc:creator>aaaaa</dc:creator>
  <dc:description/>
  <cp:keywords/>
  <dc:language>en-US</dc:language>
  <cp:lastModifiedBy>aaaaa</cp:lastModifiedBy>
  <dcterms:modified xsi:type="dcterms:W3CDTF">2005-05-19T23:51:00Z</dcterms:modified>
  <cp:revision>1</cp:revision>
  <dc:subject/>
  <dc:title>منتدى رباع                              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ayers 011</vt:lpwstr>
  </property>
</Properties>
</file>